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040"/>
        <w:rPr/>
      </w:pPr>
      <w:r>
        <w:rPr/>
        <w:t xml:space="preserve">AL COMUNE DI </w:t>
      </w:r>
    </w:p>
    <w:p>
      <w:pPr>
        <w:pStyle w:val="Normal"/>
        <w:spacing w:lineRule="atLeast" w:line="320"/>
        <w:ind w:firstLine="5040"/>
        <w:jc w:val="both"/>
        <w:rPr>
          <w:rFonts w:ascii="Arial" w:hAnsi="Arial" w:cs="Arial"/>
          <w:sz w:val="20"/>
        </w:rPr>
      </w:pPr>
      <w:r>
        <w:rPr>
          <w:rFonts w:cs="Arial" w:ascii="Arial" w:hAnsi="Arial"/>
          <w:sz w:val="20"/>
        </w:rPr>
      </w:r>
    </w:p>
    <w:p>
      <w:pPr>
        <w:pStyle w:val="Normal"/>
        <w:spacing w:lineRule="atLeast" w:line="320"/>
        <w:ind w:left="624" w:firstLine="5040"/>
        <w:jc w:val="both"/>
        <w:rPr>
          <w:rFonts w:ascii="Arial" w:hAnsi="Arial" w:cs="Arial"/>
          <w:sz w:val="20"/>
          <w:u w:val="single"/>
        </w:rPr>
      </w:pPr>
      <w:r>
        <w:rPr>
          <w:rFonts w:cs="Arial" w:ascii="Arial" w:hAnsi="Arial"/>
          <w:sz w:val="20"/>
          <w:u w:val="single"/>
        </w:rPr>
        <w:t>AMANTEA</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09575</wp:posOffset>
                </wp:positionV>
                <wp:extent cx="657860" cy="842645"/>
                <wp:effectExtent l="0" t="0" r="0" b="0"/>
                <wp:wrapNone/>
                <wp:docPr id="1" name="Frame1"/>
                <a:graphic xmlns:a="http://schemas.openxmlformats.org/drawingml/2006/main">
                  <a:graphicData uri="http://schemas.microsoft.com/office/word/2010/wordprocessingShape">
                    <wps:wsp>
                      <wps:cNvSpPr txBox="1"/>
                      <wps:spPr>
                        <a:xfrm>
                          <a:off x="0" y="0"/>
                          <a:ext cx="657860" cy="842645"/>
                        </a:xfrm>
                        <a:prstGeom prst="rect"/>
                        <a:solidFill>
                          <a:srgbClr val="FFFFFF"/>
                        </a:solidFill>
                        <a:ln w="6350">
                          <a:solidFill>
                            <a:srgbClr val="000000"/>
                          </a:solidFill>
                        </a:ln>
                      </wps:spPr>
                      <wps:txbx>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51.8pt;height:66.35pt;mso-wrap-distance-left:9.05pt;mso-wrap-distance-right:9.05pt;mso-wrap-distance-top:0pt;mso-wrap-distance-bottom:0pt;margin-top:-32.25pt;mso-position-vertical-relative:text;margin-left:-0.25pt;mso-position-horizontal-relative:text">
                <v:textbox inset="0in,0in,0in,0in">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v:textbox>
                <w10:wrap type="none"/>
              </v:rect>
            </w:pict>
          </mc:Fallback>
        </mc:AlternateConten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478"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ll’installazione di mezzi pubblicitar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pPr>
      <w:r>
        <w:rPr/>
      </w:r>
    </w:p>
    <w:p>
      <w:pPr>
        <w:pStyle w:val="Footnote"/>
        <w:spacing w:lineRule="atLeast" w:line="32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116402288"/>
      <w:bookmarkStart w:id="1" w:name="__Fieldmark__0_4116402288"/>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4116402288"/>
      <w:bookmarkStart w:id="3" w:name="__Fieldmark__1_4116402288"/>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sz w:val="24"/>
          <w:lang w:val="it-IT"/>
        </w:rPr>
      </w:pPr>
      <w:r>
        <w:rPr>
          <w:sz w:val="24"/>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per l’applicazione dell’imposta comunale sulla pubblicità e del diritto sulle pubbliche affissioni, l’autorizzazione ad installare n. ................... mezzi pubblicitari:</w:t>
      </w:r>
    </w:p>
    <w:p>
      <w:pPr>
        <w:pStyle w:val="TextBody"/>
        <w:spacing w:lineRule="auto" w:line="360"/>
        <w:rPr/>
      </w:pPr>
      <w:r>
        <w:rPr/>
        <w:t xml:space="preserve">Tipologia: </w:t>
        <w:tab/>
        <w:t>...................................................................................................................................................</w:t>
      </w:r>
    </w:p>
    <w:p>
      <w:pPr>
        <w:pStyle w:val="TextBody"/>
        <w:spacing w:lineRule="auto" w:line="360"/>
        <w:rPr/>
      </w:pPr>
      <w:r>
        <w:rPr/>
        <w:t xml:space="preserve">Ubicazione: </w:t>
        <w:tab/>
        <w:t>...................................................................................................................................................</w:t>
      </w:r>
    </w:p>
    <w:p>
      <w:pPr>
        <w:pStyle w:val="TextBody"/>
        <w:spacing w:lineRule="auto" w:line="360"/>
        <w:rPr/>
      </w:pPr>
      <w:r>
        <w:rPr/>
        <w:t xml:space="preserve">Dimensioni: </w:t>
        <w:tab/>
        <w:t>...................................................................................................................................................</w:t>
      </w:r>
    </w:p>
    <w:p>
      <w:pPr>
        <w:pStyle w:val="TextBody"/>
        <w:spacing w:lineRule="auto" w:line="360"/>
        <w:rPr/>
      </w:pPr>
      <w:r>
        <w:rPr/>
        <w:t xml:space="preserve">Messaggio: </w:t>
        <w:tab/>
        <w:t>...................................................................................................................................................</w:t>
      </w:r>
    </w:p>
    <w:p>
      <w:pPr>
        <w:pStyle w:val="TextBody"/>
        <w:spacing w:lineRule="auto" w:line="360"/>
        <w:rPr/>
      </w:pPr>
      <w:r>
        <w:rPr/>
        <w:t xml:space="preserve">a caratter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116402288"/>
      <w:bookmarkStart w:id="5" w:name="__Fieldmark__2_4116402288"/>
      <w:bookmarkEnd w:id="5"/>
      <w:r>
        <w:rPr/>
      </w:r>
      <w:r>
        <w:rPr/>
        <w:fldChar w:fldCharType="end"/>
      </w:r>
      <w:r>
        <w:rPr/>
        <w:t xml:space="preserve"> permanente </w:t>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4116402288"/>
      <w:bookmarkStart w:id="7" w:name="__Fieldmark__3_4116402288"/>
      <w:bookmarkEnd w:id="7"/>
      <w:r>
        <w:rPr/>
      </w:r>
      <w:r>
        <w:rPr/>
        <w:fldChar w:fldCharType="end"/>
      </w:r>
      <w:r>
        <w:rPr/>
        <w:t xml:space="preserve"> temporanea dal .............................. al ..............................;</w:t>
      </w:r>
    </w:p>
    <w:p>
      <w:pPr>
        <w:pStyle w:val="Normal"/>
        <w:spacing w:lineRule="auto" w:line="360"/>
        <w:rPr>
          <w:rFonts w:ascii="Arial" w:hAnsi="Arial" w:cs="Arial"/>
          <w:sz w:val="20"/>
        </w:rPr>
      </w:pPr>
      <w:r>
        <w:rPr>
          <w:rFonts w:cs="Arial" w:ascii="Arial" w:hAnsi="Arial"/>
          <w:sz w:val="20"/>
        </w:rPr>
        <w:t>analiticamente illustrati negli allegati prospetti.</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4116402288"/>
      <w:bookmarkStart w:id="9" w:name="__Fieldmark__4_4116402288"/>
      <w:bookmarkEnd w:id="9"/>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4116402288"/>
      <w:bookmarkStart w:id="11" w:name="__Fieldmark__5_4116402288"/>
      <w:bookmarkEnd w:id="11"/>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4116402288"/>
      <w:bookmarkStart w:id="13" w:name="__Fieldmark__6_4116402288"/>
      <w:bookmarkEnd w:id="13"/>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4116402288"/>
      <w:bookmarkStart w:id="15" w:name="__Fieldmark__7_4116402288"/>
      <w:bookmarkEnd w:id="15"/>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4116402288"/>
      <w:bookmarkStart w:id="17" w:name="__Fieldmark__8_4116402288"/>
      <w:bookmarkEnd w:id="17"/>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4116402288"/>
      <w:bookmarkStart w:id="19" w:name="__Fieldmark__9_4116402288"/>
      <w:bookmarkEnd w:id="19"/>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4116402288"/>
      <w:bookmarkStart w:id="21" w:name="__Fieldmark__10_4116402288"/>
      <w:bookmarkEnd w:id="21"/>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conferimento dei dati è obbligatorio;</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responsabile del trattamento dei dati è il Sig./la Sig.ra .............................................................................;</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b/>
        <w:tab/>
        <w:tab/>
        <w:tab/>
        <w:tab/>
        <w:tab/>
        <w:tab/>
        <w:tab/>
        <w:tab/>
        <w:t>Firma ................................................</w:t>
      </w:r>
    </w:p>
    <w:p>
      <w:pPr>
        <w:pStyle w:val="Normal"/>
        <w:spacing w:lineRule="auto" w:line="36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Heading4"/>
        <w:shd w:fill="auto" w:val="clear"/>
        <w:spacing w:lineRule="auto" w:line="360"/>
        <w:rPr>
          <w:rFonts w:ascii="Arial" w:hAnsi="Arial" w:cs="Arial"/>
          <w:sz w:val="20"/>
        </w:rPr>
      </w:pPr>
      <w:r>
        <w:rPr>
          <w:rFonts w:cs="Arial"/>
          <w:sz w:val="20"/>
        </w:rPr>
      </w:r>
    </w:p>
    <w:p>
      <w:pPr>
        <w:pStyle w:val="Heading4"/>
        <w:shd w:fill="auto" w:val="clear"/>
        <w:spacing w:lineRule="auto" w:line="360"/>
        <w:rPr/>
      </w:pPr>
      <w:r>
        <w:rPr/>
        <w:t>NULLA OSTA</w:t>
      </w:r>
    </w:p>
    <w:p>
      <w:pPr>
        <w:pStyle w:val="Footnote"/>
        <w:spacing w:lineRule="auto" w:line="360"/>
        <w:rPr>
          <w:rFonts w:ascii="Arial" w:hAnsi="Arial" w:cs="Arial"/>
        </w:rPr>
      </w:pPr>
      <w:r>
        <w:rPr>
          <w:rFonts w:cs="Arial" w:ascii="Arial" w:hAnsi="Arial"/>
        </w:rPr>
      </w:r>
    </w:p>
    <w:p>
      <w:pPr>
        <w:pStyle w:val="TextBody"/>
        <w:spacing w:lineRule="auto" w:line="360"/>
        <w:rPr/>
      </w:pPr>
      <w:r>
        <w:rPr/>
        <w:t>Il Sig./La Sig.ra ……………………………………………………………………………………………...................... in qualità di:</w:t>
      </w:r>
    </w:p>
    <w:p>
      <w:pPr>
        <w:pStyle w:val="Normal"/>
        <w:spacing w:lineRule="auto" w:line="360"/>
        <w:jc w:val="center"/>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4116402288"/>
      <w:bookmarkStart w:id="23" w:name="__Fieldmark__11_4116402288"/>
      <w:bookmarkEnd w:id="23"/>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4116402288"/>
      <w:bookmarkStart w:id="25" w:name="__Fieldmark__12_4116402288"/>
      <w:bookmarkEnd w:id="25"/>
      <w:r>
        <w:rPr>
          <w:rFonts w:cs="Arial" w:ascii="Arial" w:hAnsi="Arial"/>
          <w:sz w:val="20"/>
        </w:rPr>
      </w:r>
      <w:r>
        <w:rPr>
          <w:sz w:val="20"/>
          <w:rFonts w:cs="Arial" w:ascii="Arial" w:hAnsi="Arial"/>
        </w:rPr>
        <w:fldChar w:fldCharType="end"/>
      </w:r>
      <w:r>
        <w:rPr>
          <w:rFonts w:cs="Arial" w:ascii="Arial" w:hAnsi="Arial"/>
          <w:sz w:val="20"/>
        </w:rPr>
        <w:t xml:space="preserve"> amministratore del condominio</w:t>
      </w:r>
    </w:p>
    <w:p>
      <w:pPr>
        <w:pStyle w:val="Normal"/>
        <w:spacing w:lineRule="auto" w:line="360"/>
        <w:jc w:val="both"/>
        <w:rPr>
          <w:rFonts w:ascii="Arial" w:hAnsi="Arial" w:cs="Arial"/>
          <w:sz w:val="20"/>
        </w:rPr>
      </w:pPr>
      <w:r>
        <w:rPr>
          <w:rFonts w:cs="Arial" w:ascii="Arial" w:hAnsi="Arial"/>
          <w:sz w:val="20"/>
        </w:rPr>
        <w:t xml:space="preserve">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pPr>
      <w:r>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ab/>
        <w:tab/>
        <w:tab/>
        <w:tab/>
        <w:tab/>
        <w:tab/>
        <w:tab/>
        <w:t>Firma ................................................</w:t>
      </w:r>
    </w:p>
    <w:p>
      <w:pPr>
        <w:pStyle w:val="Normal"/>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sz w:val="20"/>
        </w:rPr>
      </w:r>
    </w:p>
    <w:p>
      <w:pPr>
        <w:pStyle w:val="Heading6"/>
        <w:rPr/>
      </w:pPr>
      <w:r>
        <w:rPr/>
        <w:t>Spazio riservato all’ufficio</w:t>
      </w:r>
    </w:p>
    <w:p>
      <w:pPr>
        <w:pStyle w:val="Normal"/>
        <w:rPr>
          <w:rFonts w:ascii="Arial" w:hAnsi="Arial" w:cs="Arial"/>
          <w:sz w:val="20"/>
        </w:rPr>
      </w:pPr>
      <w:r>
        <w:rPr>
          <w:rFonts w:cs="Arial" w:ascii="Arial" w:hAnsi="Arial"/>
          <w:sz w:val="20"/>
        </w:rPr>
      </w:r>
    </w:p>
    <w:p>
      <w:pPr>
        <w:pStyle w:val="Heading2"/>
        <w:spacing w:before="0" w:after="120"/>
        <w:rPr/>
      </w:pPr>
      <w:r>
        <w:rPr/>
        <w:t>ISTRUTTORIA</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493"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4116402288"/>
            <w:bookmarkStart w:id="27" w:name="__Fieldmark__13_4116402288"/>
            <w:bookmarkEnd w:id="2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4116402288"/>
            <w:bookmarkStart w:id="29" w:name="__Fieldmark__14_4116402288"/>
            <w:bookmarkEnd w:id="2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ind w:firstLine="162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4116402288"/>
            <w:bookmarkStart w:id="31" w:name="__Fieldmark__15_4116402288"/>
            <w:bookmarkEnd w:id="31"/>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4116402288"/>
            <w:bookmarkStart w:id="33" w:name="__Fieldmark__16_4116402288"/>
            <w:bookmarkEnd w:id="3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t>........................................................</w:t>
            </w:r>
          </w:p>
        </w:tc>
      </w:tr>
      <w:tr>
        <w:trPr>
          <w:trHeight w:val="493" w:hRule="atLeast"/>
          <w:cantSplit w:val="true"/>
        </w:trPr>
        <w:tc>
          <w:tcPr>
            <w:tcW w:w="97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COMMISSIONE EDILIZIA</w:t>
            </w:r>
          </w:p>
        </w:tc>
      </w:tr>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Seduta del ...............................     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4116402288"/>
            <w:bookmarkStart w:id="35" w:name="__Fieldmark__17_4116402288"/>
            <w:bookmarkEnd w:id="35"/>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4116402288"/>
            <w:bookmarkStart w:id="37" w:name="__Fieldmark__18_4116402288"/>
            <w:bookmarkEnd w:id="37"/>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4116402288"/>
            <w:bookmarkStart w:id="39" w:name="__Fieldmark__19_4116402288"/>
            <w:bookmarkEnd w:id="39"/>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4116402288"/>
            <w:bookmarkStart w:id="41" w:name="__Fieldmark__20_4116402288"/>
            <w:bookmarkEnd w:id="41"/>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4116402288"/>
            <w:bookmarkStart w:id="43" w:name="__Fieldmark__21_4116402288"/>
            <w:bookmarkEnd w:id="43"/>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4116402288"/>
            <w:bookmarkStart w:id="45" w:name="__Fieldmark__22_4116402288"/>
            <w:bookmarkEnd w:id="45"/>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4116402288"/>
            <w:bookmarkStart w:id="47" w:name="__Fieldmark__23_4116402288"/>
            <w:bookmarkEnd w:id="47"/>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4116402288"/>
            <w:bookmarkStart w:id="49" w:name="__Fieldmark__24_4116402288"/>
            <w:bookmarkEnd w:id="49"/>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4116402288"/>
            <w:bookmarkStart w:id="51" w:name="__Fieldmark__25_4116402288"/>
            <w:bookmarkEnd w:id="51"/>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4116402288"/>
            <w:bookmarkStart w:id="53" w:name="__Fieldmark__26_4116402288"/>
            <w:bookmarkEnd w:id="53"/>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4116402288"/>
            <w:bookmarkStart w:id="55" w:name="__Fieldmark__27_4116402288"/>
            <w:bookmarkEnd w:id="5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4116402288"/>
            <w:bookmarkStart w:id="57" w:name="__Fieldmark__28_4116402288"/>
            <w:bookmarkEnd w:id="5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4116402288"/>
            <w:bookmarkStart w:id="59" w:name="__Fieldmark__29_4116402288"/>
            <w:bookmarkEnd w:id="5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4116402288"/>
            <w:bookmarkStart w:id="61" w:name="__Fieldmark__30_4116402288"/>
            <w:bookmarkEnd w:id="6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4116402288"/>
            <w:bookmarkStart w:id="63" w:name="__Fieldmark__31_4116402288"/>
            <w:bookmarkEnd w:id="6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4116402288"/>
            <w:bookmarkStart w:id="65" w:name="__Fieldmark__32_4116402288"/>
            <w:bookmarkEnd w:id="6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4116402288"/>
            <w:bookmarkStart w:id="67" w:name="__Fieldmark__33_4116402288"/>
            <w:bookmarkEnd w:id="6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4116402288"/>
            <w:bookmarkStart w:id="69" w:name="__Fieldmark__34_4116402288"/>
            <w:bookmarkEnd w:id="6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tab/>
        <w:tab/>
        <w:tab/>
        <w:tab/>
        <w:tab/>
        <w:tab/>
        <w:tab/>
        <w:tab/>
        <w:tab/>
        <w:t>Firma ................................................</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rPr>
      <w:drawing>
        <wp:inline distT="0" distB="0" distL="0" distR="0">
          <wp:extent cx="332105"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98079.4.01 R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040"/>
      <w:jc w:val="both"/>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9:00Z</dcterms:created>
  <dc:creator>Luca Vannoni</dc:creator>
  <dc:description/>
  <dc:language>en-US</dc:language>
  <cp:lastModifiedBy>VIGLIATORE</cp:lastModifiedBy>
  <cp:lastPrinted>2007-06-11T12:23:00Z</cp:lastPrinted>
  <dcterms:modified xsi:type="dcterms:W3CDTF">2018-09-14T15:39:00Z</dcterms:modified>
  <cp:revision>2</cp:revision>
  <dc:subject/>
  <dc:title>AL COMUNE DI ___________________</dc:title>
</cp:coreProperties>
</file>