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i/>
          <w:sz w:val="32"/>
        </w:rPr>
        <w:t>Comune di</w:t>
      </w:r>
      <w:r>
        <w:rPr>
          <w:rFonts w:cs="Arial" w:ascii="Arial" w:hAnsi="Arial"/>
          <w:i/>
          <w:sz w:val="36"/>
        </w:rPr>
        <w:t xml:space="preserve"> AMANTEA</w:t>
      </w:r>
      <w:r>
        <w:rPr>
          <w:rFonts w:cs="Arial" w:ascii="Arial" w:hAnsi="Arial"/>
          <w:i/>
          <w:sz w:val="32"/>
        </w:rPr>
        <w:t xml:space="preserve"> (Prov.</w:t>
      </w:r>
      <w:r>
        <w:rPr>
          <w:rFonts w:cs="Arial" w:ascii="Arial" w:hAnsi="Arial"/>
          <w:sz w:val="20"/>
        </w:rPr>
        <w:t xml:space="preserve"> CS</w:t>
      </w:r>
      <w:r>
        <w:rPr>
          <w:rFonts w:cs="Arial" w:ascii="Arial" w:hAnsi="Arial"/>
          <w:i/>
          <w:sz w:val="32"/>
        </w:rPr>
        <w:t>)</w:t>
      </w:r>
    </w:p>
    <w:p>
      <w:pPr>
        <w:pStyle w:val="Normal"/>
        <w:jc w:val="center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Heading4"/>
        <w:rPr/>
      </w:pPr>
      <w:r>
        <w:rPr/>
        <w:t>SERVIZIO PUBBLICHE AFFISSION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80"/>
        <w:gridCol w:w="9180"/>
      </w:tblGrid>
      <w:tr>
        <w:trPr>
          <w:trHeight w:val="663" w:hRule="atLeast"/>
        </w:trPr>
        <w:tc>
          <w:tcPr>
            <w:tcW w:w="28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</w:r>
          </w:p>
        </w:tc>
        <w:tc>
          <w:tcPr>
            <w:tcW w:w="936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RICHIESTA DI AFFISSIONE MANIFESTI</w:t>
            </w:r>
          </w:p>
        </w:tc>
      </w:tr>
      <w:tr>
        <w:trPr/>
        <w:tc>
          <w:tcPr>
            <w:tcW w:w="4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u w:val="single"/>
              </w:rPr>
            </w:r>
          </w:p>
        </w:tc>
        <w:tc>
          <w:tcPr>
            <w:tcW w:w="918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/La sottoscritto/a ……………………..……………………………………………………………………………......... nato/a a …………………………………..……………………………… (Prov. ……...…) il ……………………….... e residente a ……………………………………………….. in …….…………………..………………....................... n …….. C.F. ……………………………………........................., tel. ..................................................., ai sensi dell’art. 22 del d.Lgs. n. 507/1993 e del vigente Regolamento comunale per l’applicazione del diritto sulle pubbliche affissioni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HIEDE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Per conto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26803293"/>
      <w:bookmarkStart w:id="1" w:name="__Fieldmark__0_412680329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proprio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26803293"/>
      <w:bookmarkStart w:id="3" w:name="__Fieldmark__1_412680329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/>
        <w:t xml:space="preserve"> di …..……………………………………………………………………………….............. l’affissione dei seguenti manifesti: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880"/>
        <w:gridCol w:w="720"/>
        <w:gridCol w:w="960"/>
        <w:gridCol w:w="960"/>
        <w:gridCol w:w="960"/>
        <w:gridCol w:w="1080"/>
        <w:gridCol w:w="840"/>
        <w:gridCol w:w="960"/>
      </w:tblGrid>
      <w:tr>
        <w:trPr>
          <w:trHeight w:val="340" w:hRule="atLeast"/>
          <w:cantSplit w:val="true"/>
        </w:trPr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rPr/>
            </w:pPr>
            <w:r>
              <w:rPr/>
              <w:t>Manifesti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. tot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gli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70" w:right="-8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mensioni</w:t>
            </w:r>
          </w:p>
          <w:p>
            <w:pPr>
              <w:pStyle w:val="Normal"/>
              <w:ind w:left="-70" w:right="-8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m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66" w:right="-7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urata affission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azi prescelti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5"/>
              <w:ind w:left="-70" w:right="-45" w:hanging="0"/>
              <w:rPr/>
            </w:pPr>
            <w:r>
              <w:rPr/>
              <w:t>Urgenza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arattere Comm.le</w:t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tenu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gli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iede inoltre la riduzione del diritto in quanto i manifesti riguardano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26803293"/>
      <w:bookmarkStart w:id="5" w:name="__Fieldmark__2_412680329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annunci mortuari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26803293"/>
      <w:bookmarkStart w:id="7" w:name="__Fieldmark__3_412680329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festeggiamenti religiosi, patriottici, spettacoli viaggianti o di beneficenza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26803293"/>
      <w:bookmarkStart w:id="9" w:name="__Fieldmark__4_412680329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in via esclusiva lo Stato o enti pubblici territoriali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26803293"/>
      <w:bookmarkStart w:id="11" w:name="__Fieldmark__5_412680329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associazioni o enti senza scopo di lucro;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4126803293"/>
      <w:bookmarkStart w:id="13" w:name="__Fieldmark__6_4126803293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iniziativa politica, sindacale, culturale, sportiva, religiosa, ecc. realizzata con il patrocinio o la partecipazione degli enti pubblici territorial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A tal fine allega la ricevuta di pagamento del relativo diritto di € ..……………………........ effettuato in</w:t>
        <w:br/>
        <w:t>data ………………………….……....... mediante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4126803293"/>
      <w:bookmarkStart w:id="15" w:name="__Fieldmark__7_4126803293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versamento su C.C.P. n. ……..…….............................… presso l’Ufficio Postale di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</w:rPr>
        <w:tab/>
        <w:t>.....................................................................................................................................................................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4126803293"/>
      <w:bookmarkStart w:id="17" w:name="__Fieldmark__8_4126803293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versamento diretto presso l’Ufficio Pubbliche Affissioni (ricevuta n. …………….……….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4126803293"/>
      <w:bookmarkStart w:id="19" w:name="__Fieldmark__9_4126803293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versamento presso la Tesoreria Comunale (Quiet. n. ………..…................)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</w:t>
      </w:r>
      <w:r>
        <w:rPr>
          <w:rFonts w:cs="Arial" w:ascii="Arial" w:hAnsi="Arial"/>
          <w:sz w:val="20"/>
        </w:rPr>
        <w:t>.., lì …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firstLine="558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Committente</w:t>
      </w:r>
    </w:p>
    <w:p>
      <w:pPr>
        <w:pStyle w:val="Normal"/>
        <w:spacing w:lineRule="auto" w:line="360"/>
        <w:ind w:firstLine="558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firstLine="558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</w:t>
      </w:r>
      <w:r>
        <w:rPr>
          <w:rFonts w:cs="Arial" w:ascii="Arial" w:hAnsi="Arial"/>
          <w:sz w:val="20"/>
        </w:rPr>
        <w:t>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––––––––––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rPr>
          <w:sz w:val="24"/>
        </w:rPr>
      </w:pPr>
      <w:r>
        <w:rPr>
          <w:sz w:val="24"/>
        </w:rPr>
        <w:t>SPAZIO RISERVATO ALL’UFFICI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presente richiesta è stata registrata al n. ................................ del Registro cronologico delle richieste di affission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firstLine="558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Funzionario Incaricato</w:t>
      </w:r>
    </w:p>
    <w:p>
      <w:pPr>
        <w:pStyle w:val="Normal"/>
        <w:spacing w:lineRule="auto" w:line="360"/>
        <w:ind w:firstLine="558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firstLine="558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</w:t>
      </w:r>
      <w:r>
        <w:rPr>
          <w:rFonts w:cs="Arial" w:ascii="Arial" w:hAnsi="Arial"/>
          <w:sz w:val="20"/>
        </w:rPr>
        <w:t>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rPr/>
      </w:pPr>
      <w:r>
        <w:rPr/>
        <w:t>ESECUZIONE DEL SERVIZIO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8"/>
              </w:rPr>
              <w:t>Decorrenza affission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itar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8"/>
              </w:rPr>
              <w:t>per condizioni atmosferich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8"/>
              </w:rPr>
              <w:t>Mancanza spaz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8"/>
              </w:rPr>
              <w:t>Annullamento commission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8"/>
              </w:rPr>
              <w:t>Sostituzione manifest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rPr/>
            </w:pPr>
            <w:r>
              <w:rPr/>
              <w:t>Richiesta manifes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8"/>
              </w:rPr>
              <w:t>da sostituire</w:t>
            </w:r>
          </w:p>
        </w:tc>
      </w:tr>
      <w:tr>
        <w:trPr>
          <w:trHeight w:val="567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25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" w:right="-45" w:hanging="0"/>
      <w:jc w:val="center"/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5:14:00Z</dcterms:created>
  <dc:creator>Luca Vannoni</dc:creator>
  <dc:description/>
  <dc:language>en-US</dc:language>
  <cp:lastModifiedBy>VIGLIATORE</cp:lastModifiedBy>
  <cp:lastPrinted>2009-09-25T08:37:00Z</cp:lastPrinted>
  <dcterms:modified xsi:type="dcterms:W3CDTF">2018-09-14T15:14:00Z</dcterms:modified>
  <cp:revision>2</cp:revision>
  <dc:subject/>
  <dc:title>COMUNE DI ____________________________________________________________________</dc:title>
</cp:coreProperties>
</file>