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299" w:hanging="0"/>
        <w:rPr/>
      </w:pPr>
      <w:r>
        <w:rPr/>
        <w:t>All’Ufficio Tributi</w:t>
      </w:r>
    </w:p>
    <w:p>
      <w:pPr>
        <w:pStyle w:val="Normal"/>
        <w:ind w:left="6299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el Comune di</w:t>
      </w:r>
    </w:p>
    <w:p>
      <w:pPr>
        <w:pStyle w:val="Normal"/>
        <w:spacing w:lineRule="auto" w:line="300"/>
        <w:ind w:left="630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00"/>
        <w:ind w:left="630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MANTE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669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sa smaltimento rifiuti solidi urbani.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chiesta di rateazione carico tributario arretrato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/società ……………………………………...……………………………..…………………………., nato/a a ………………………………………………………………... (prov. …………) il ……………………… con residenza/sede legale a …………………………………………………….……………………. CAP ……………… in Via …………..………………………………………….……… n. ….…….., C.F. …………………………………., tel. …………………………, fax …………………………, e-mail ……………….…………………………………….;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PREMESSO</w:t>
      </w:r>
    </w:p>
    <w:p>
      <w:pPr>
        <w:pStyle w:val="Corpodeltesto3"/>
        <w:spacing w:lineRule="auto" w:line="360"/>
        <w:rPr/>
      </w:pPr>
      <w:r>
        <w:rPr/>
        <w:t>che in data ………………….………. ha ricevuto la notifica della cartella/dell’ingiunzione di pagamento n. ……………………… relativa alla tassa smaltimento rifiuti, contenente il carico tributario arretrato dell’importo complessivo di Euro ………………………. per l’anno/gli anni ………………..............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 w:before="0" w:after="0"/>
        <w:ind w:left="-360" w:right="-34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CHIE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sensi dell’art. 72, comma 3, del D.Lgs. n. 507/1992 e del vigente regolamento comunale di applicazio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14382043"/>
      <w:bookmarkStart w:id="1" w:name="__Fieldmark__0_32143820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a massima rateazione prevista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14382043"/>
      <w:bookmarkStart w:id="3" w:name="__Fieldmark__1_32143820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a rateazione in numero ……….………... rate;</w:t>
      </w:r>
    </w:p>
    <w:p>
      <w:pPr>
        <w:pStyle w:val="Corpodeltesto3"/>
        <w:spacing w:lineRule="auto" w:line="360"/>
        <w:rPr/>
      </w:pPr>
      <w:r>
        <w:rPr/>
        <w:t>in quanto le attuali condizioni socio-economiche non consentono il pagamento della somma richiesta nei termini di legge ordinari. A tal fine precisa che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……………………….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 i seguenti documenti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14382043"/>
      <w:bookmarkStart w:id="5" w:name="__Fieldmark__2_32143820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pia cartella di pagamento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14382043"/>
      <w:bookmarkStart w:id="7" w:name="__Fieldmark__3_32143820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pia ultima denuncia dei redditi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14382043"/>
      <w:bookmarkStart w:id="9" w:name="__Fieldmark__4_32143820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………………………………………….………………………………………………...........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14382043"/>
      <w:bookmarkStart w:id="11" w:name="__Fieldmark__5_32143820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………………………………………….………………………………………………...........;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i sensi dell’art. 13 del d.Lgs. 30 giugno 2003, n. 196, dichiara di essere informato ch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dichiarati saranno utilizzati dagli uffici esclusivamente per le istruttorie dell’istanza presentata e per le finalità ad essa strettamente conness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trattamento viene effettuato sia con strumenti cartacei che informatici a disposizione degli uffi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potranno essere comunicati a concessionari o altri soggetti pubblici che, in base a norme di legge o di regolamento, possono essere portati a conoscenza dei dat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conferimento dei dati è obbligatori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responsabile del trattamento dei dati è il Sig./la sig.ra ……………………………………………………..…………........................……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 ogni momento può essere esercitato il diritto di accesso, rettifica, aggiornamento e integrazione, cancellazione dei dati, come previsto dall’art. 7 del d.Lgs. n. 196/2003, rivolgendosi all’indirizzo specificato.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Corpodeltesto3"/>
        <w:spacing w:lineRule="auto" w:line="240"/>
        <w:rPr/>
      </w:pPr>
      <w:r>
        <w:rPr/>
        <w:t>……………………………………</w:t>
      </w:r>
      <w:r>
        <w:rPr/>
        <w:t>., lì …………………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......….</w:t>
      </w:r>
    </w:p>
    <w:p>
      <w:pPr>
        <w:pStyle w:val="Normal"/>
        <w:ind w:firstLine="55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firma)</w:t>
      </w:r>
    </w:p>
    <w:p>
      <w:pPr>
        <w:pStyle w:val="Corpodeltesto3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79" w:footer="839" w:bottom="8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386" w:hanging="25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99" w:hanging="0"/>
      <w:jc w:val="both"/>
      <w:outlineLvl w:val="2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ltesto3">
    <w:name w:val="Corpo del testo 3"/>
    <w:basedOn w:val="Normal"/>
    <w:qFormat/>
    <w:pPr>
      <w:spacing w:lineRule="auto" w:line="30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19:00Z</dcterms:created>
  <dc:creator>Sabatino</dc:creator>
  <dc:description/>
  <dc:language>en-US</dc:language>
  <cp:lastModifiedBy>VIGLIATORE</cp:lastModifiedBy>
  <cp:lastPrinted>2009-09-01T14:19:00Z</cp:lastPrinted>
  <dcterms:modified xsi:type="dcterms:W3CDTF">2018-09-14T14:19:00Z</dcterms:modified>
  <cp:revision>2</cp:revision>
  <dc:subject/>
  <dc:title>All’Ufficio Tributi</dc:title>
</cp:coreProperties>
</file>