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99" w:hanging="0"/>
        <w:rPr/>
      </w:pPr>
      <w:r>
        <w:rPr/>
        <w:t>All’Ufficio Tributi</w:t>
      </w:r>
    </w:p>
    <w:p>
      <w:pPr>
        <w:pStyle w:val="Normal"/>
        <w:ind w:left="6299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el Comune di</w:t>
      </w:r>
    </w:p>
    <w:p>
      <w:pPr>
        <w:pStyle w:val="Normal"/>
        <w:spacing w:lineRule="auto" w:line="300"/>
        <w:ind w:left="630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00"/>
        <w:ind w:left="630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MANTE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>
          <w:trHeight w:val="669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ssa smaltimento rifiuti solidi urbani.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stanza di sgravio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3"/>
        <w:rPr/>
      </w:pPr>
      <w:r>
        <w:rPr/>
        <w:t>Il/La sottoscritto/a ................................................................................................................................................ nato/a a .........................................................................., (prov. ....................) il ........................................, con residenza / sede legale a .................................................................................................... (prov. ....................) CAP .................... in Via/Piazza .................................................................................................., n. .................. C.F. ...................................................................., tel .........................................., fax ........................................;</w:t>
      </w:r>
    </w:p>
    <w:p>
      <w:pPr>
        <w:pStyle w:val="Heading3"/>
        <w:rPr/>
      </w:pPr>
      <w:r>
        <w:rPr/>
        <w:t>CHIEDE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 sgravio della tassa smaltimento rifiuti per l’anno …………............................ iscritta nel ruolo/lista di carico n. ………….......... e non dovuta per i seguenti motivi:</w:t>
      </w:r>
    </w:p>
    <w:p>
      <w:pPr>
        <w:pStyle w:val="Normal"/>
        <w:spacing w:lineRule="auto" w:line="300"/>
        <w:ind w:left="357" w:hanging="35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22024949"/>
      <w:bookmarkStart w:id="1" w:name="__Fieldmark__0_29220249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errore o duplicazione del tributo iscritto a ruolo per ..................................................................................... 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00"/>
        <w:ind w:left="357" w:hanging="357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22024949"/>
      <w:bookmarkStart w:id="3" w:name="__Fieldmark__1_29220249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avviso di accertamento n. ...................., annullato e/o rettificato a seguito di:</w:t>
      </w:r>
    </w:p>
    <w:p>
      <w:pPr>
        <w:pStyle w:val="Normal"/>
        <w:spacing w:lineRule="auto" w:line="300"/>
        <w:ind w:left="720" w:hanging="357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22024949"/>
      <w:bookmarkStart w:id="5" w:name="__Fieldmark__2_29220249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sentenza della Commissione Tributaria Provinciale n. .................... in data ..............................;</w:t>
      </w:r>
    </w:p>
    <w:p>
      <w:pPr>
        <w:pStyle w:val="Normal"/>
        <w:spacing w:lineRule="auto" w:line="300"/>
        <w:ind w:left="720" w:hanging="357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22024949"/>
      <w:bookmarkStart w:id="7" w:name="__Fieldmark__3_29220249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provvedimento di autotutela prot. n. .................... in data ..............……...............;</w:t>
      </w:r>
    </w:p>
    <w:p>
      <w:pPr>
        <w:pStyle w:val="Normal"/>
        <w:spacing w:lineRule="auto" w:line="300"/>
        <w:ind w:left="357" w:hanging="357"/>
        <w:jc w:val="both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22024949"/>
      <w:bookmarkStart w:id="9" w:name="__Fieldmark__4_29220249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denuncia tardiva di cessazione dell’occupazione presentata ai sensi dell’art. 64, comma 4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, del d.Lgs.</w:t>
        <w:br/>
        <w:t>n. 507/1993, in data ................................, prot. n. ..........................., con decorrenza ................................. (specificare gli elementi presi a base per la richiesta: .................................................................................. 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00"/>
        <w:ind w:left="357" w:hanging="357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22024949"/>
      <w:bookmarkStart w:id="11" w:name="__Fieldmark__5_29220249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al fine allega i seguenti docum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i sensi dell’art. 13 del D.Lgs. 30 giugno 2003, n. 196, dichiara di essere informato ch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dichiarati saranno utilizzati dagli uffici esclusivamente per le istruttorie dell’istanza presentata e per le finalità ad essa strettamente conness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trattamento viene effettuato sia con strumenti cartacei che informatici a disposizione degli uffic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potranno essere comunicati a concessionari o altri soggetti pubblici che, in base a norme di legge o di regolamento, possono essere portati a conoscenza dei da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conferimento dei dati è obbligatori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responsabile del trattamento dei dati è il Sig./la Sig.ra ..........................................................................................................................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 ogni momento può essere esercitato il diritto di accesso, rettifica, aggiornamento e integrazione, cancellazione dei dati, come previsto dall’art. 7 del d.Lgs. n. 196/2003, rivolgendosi all’indirizzo specificato.</w:t>
      </w:r>
    </w:p>
    <w:p>
      <w:pPr>
        <w:pStyle w:val="TextBody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, lì ........................................</w:t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</w:t>
      </w:r>
    </w:p>
    <w:p>
      <w:pPr>
        <w:pStyle w:val="Corpodeltesto2"/>
        <w:tabs>
          <w:tab w:val="clear" w:pos="708"/>
          <w:tab w:val="center" w:pos="7920" w:leader="none"/>
        </w:tabs>
        <w:rPr/>
      </w:pPr>
      <w:r>
        <w:rPr>
          <w:sz w:val="20"/>
        </w:rPr>
        <w:tab/>
      </w:r>
      <w:r>
        <w:rPr/>
        <w:t>(firma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079" w:footer="839" w:bottom="8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>D.Lgs. 15 novembre 1993, n. 507, articolo 64, comma 4: In caso di mancata presentazione della denuncia nel corso dell’anno di cessazione, il tributo non è dovuto per le annualità successive se l’utente che ha prodotto la denuncia di cessazione dimostri di non aver continuato l’occupazione o la detenzione dei locali ed aree ovvero se la tassa sia stata assolta dall’utente subentrante a seguito di denuncia o in sede di recupero d’uffi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496"/>
        </w:tabs>
        <w:ind w:left="386" w:hanging="25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99" w:hanging="0"/>
      <w:jc w:val="both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ltesto3">
    <w:name w:val="Corpo del testo 3"/>
    <w:basedOn w:val="Normal"/>
    <w:qFormat/>
    <w:pPr>
      <w:spacing w:lineRule="auto" w:line="300"/>
      <w:jc w:val="both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18:00Z</dcterms:created>
  <dc:creator>Sabatino</dc:creator>
  <dc:description/>
  <dc:language>en-US</dc:language>
  <cp:lastModifiedBy>VIGLIATORE</cp:lastModifiedBy>
  <cp:lastPrinted>2011-08-29T09:57:00Z</cp:lastPrinted>
  <dcterms:modified xsi:type="dcterms:W3CDTF">2018-09-14T14:18:00Z</dcterms:modified>
  <cp:revision>2</cp:revision>
  <dc:subject/>
  <dc:title>All’Ufficio Tributi</dc:title>
</cp:coreProperties>
</file>