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/>
      </w:pPr>
      <w:r>
        <w:rPr/>
        <w:t>All’Ufficio Tributi</w:t>
      </w:r>
    </w:p>
    <w:p>
      <w:pPr>
        <w:pStyle w:val="Normal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assa smaltimento rifiuti solidi urbani. Istanza di rimborso anno/i </w:t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b/>
                <w:sz w:val="22"/>
              </w:rPr>
              <w:t xml:space="preserve"> (art. 1, comma 164, Legge 27 dicembre 1996, n. 296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</w:rPr>
              <w:t>)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..., tel .........................…............, fax 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ai sensi dell’art. 1, comma 164, della Legge 27 dicembre 2006, n. 296, il rimborso della tassa smaltimento rifiuti solidi urbani di seguito specificata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902"/>
        <w:gridCol w:w="1260"/>
        <w:gridCol w:w="1440"/>
        <w:gridCol w:w="1440"/>
        <w:gridCol w:w="1179"/>
      </w:tblGrid>
      <w:tr>
        <w:trPr>
          <w:trHeight w:val="4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ice Tribut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olo o cart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noti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a ru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da rimbors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pagamento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on dovuta per i seguenti motivi: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6687786"/>
      <w:bookmarkStart w:id="1" w:name="__Fieldmark__0_2426687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6687786"/>
      <w:bookmarkStart w:id="3" w:name="__Fieldmark__1_2426687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......, annullato e/o rettificato a seguito di: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6687786"/>
      <w:bookmarkStart w:id="5" w:name="__Fieldmark__2_2426687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...... in data ..................................;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6687786"/>
      <w:bookmarkStart w:id="7" w:name="__Fieldmark__3_2426687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6687786"/>
      <w:bookmarkStart w:id="9" w:name="__Fieldmark__4_2426687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, del d.Lgs. n. 507/1993, in data ..................................., prot. n. .............................., con decorrenza 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6687786"/>
      <w:bookmarkStart w:id="11" w:name="__Fieldmark__5_2426687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-13 del D.Lgs. 30/06/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Articolo 1, comma 164, Legge 27 dicembre 2006, n. 296: Il rimborso delle somme versate e non dovute deve essere richiesto dal contribuente entro il termine di cinque anni dal giorno del versamento, ovvero da quello in cui è stato definitivamente accertato di diritto alla restituzione. L’ente locale provvede ad effettuare il rimborso entro centottanta giorni dalla data di presentazione dell’istanza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480" w:before="851" w:after="0"/>
      <w:ind w:firstLine="709"/>
      <w:jc w:val="both"/>
    </w:pPr>
    <w:rPr>
      <w:rFonts w:ascii="Arial" w:hAnsi="Arial" w:cs="Arial"/>
      <w:bCs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2:00Z</dcterms:created>
  <dc:creator>Karnak</dc:creator>
  <dc:description/>
  <dc:language>en-US</dc:language>
  <cp:lastModifiedBy>VIGLIATORE</cp:lastModifiedBy>
  <cp:lastPrinted>2007-10-17T16:20:00Z</cp:lastPrinted>
  <dcterms:modified xsi:type="dcterms:W3CDTF">2018-09-14T14:22:00Z</dcterms:modified>
  <cp:revision>2</cp:revision>
  <dc:subject/>
  <dc:title>All’Ufficio Tributi</dc:title>
</cp:coreProperties>
</file>